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 нежилые помещения, 1 этаж, кадастровый (или условный) № 26:33:020202:319, площадью 169,9 кв.м., расположенное по адресу: г. Пятигорск, улица Ермолова, дом  № 253. Помещения расположены на неделимом земельном участке под многоквартирным домом.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рхитектурно-строительное бюро «Зодчий» в лице директора Дробязко Игоря Николаевич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4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феврал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3 456,00 (двести сорок три тысячи четыреста пятьдесят шес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Алексанов Ананис Шот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феврал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456,00 (двести сорок три тысячи четыреста пятьдесят шес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0:00Z</dcterms:created>
  <dc:creator>user</dc:creator>
  <dc:description/>
  <cp:keywords/>
  <dc:language>en-US</dc:language>
  <cp:lastModifiedBy>617</cp:lastModifiedBy>
  <cp:lastPrinted>2021-03-02T18:23:00Z</cp:lastPrinted>
  <dcterms:modified xsi:type="dcterms:W3CDTF">2021-03-02T15:40:00Z</dcterms:modified>
  <cp:revision>150</cp:revision>
  <dc:subject/>
  <dc:title>ПРОТОКОЛ № 1</dc:title>
</cp:coreProperties>
</file>